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7499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499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69630" cy="5565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9630" cy="556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44535" cy="5302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4535" cy="530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20560" cy="6332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0560" cy="633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03005" cy="6141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3005" cy="614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16035" cy="6242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6035" cy="624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62315" cy="5840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315" cy="584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59:00Z</dcterms:created>
  <dc:creator>NM</dc:creator>
  <dc:description/>
  <cp:keywords/>
  <dc:language>en-US</dc:language>
  <cp:lastModifiedBy>NM</cp:lastModifiedBy>
  <dcterms:modified xsi:type="dcterms:W3CDTF">2015-08-31T14:14:00Z</dcterms:modified>
  <cp:revision>9</cp:revision>
  <dc:subject/>
  <dc:title/>
</cp:coreProperties>
</file>